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w that PCBoard is available in a DOS and OS/2 environment, it is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which PPL commands are specific to one operating environ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 The purpose of this document is to briefly list which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and what environment they are specific to.  For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ments or functions listed, refer to the PPLC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           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INTR           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KADDR           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EKW            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EKDW           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EKB            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KEW            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KEDW           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KEB            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...           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               Emits a 1/4 second tone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OFF           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ADDR             DO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